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L Search Document 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Using Propertie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A.2 Serv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 A.3 Resourc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a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B] HTML Markup For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b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C] Platform-Specific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c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C] C.2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c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D]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d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D] D.2 A Brief Tour of sun.awt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appd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What This Boo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Other Java Book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bout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Conventions Us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face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Abstract Window Toolki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2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3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4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5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] 1.6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Si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3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4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5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6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7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] 2.8 Medi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2 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4 Syste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5 Displa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3] 3.6 Using Deskto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2 The Ev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4] 4.3 The Java 1.1 E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3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4 A Simp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5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6 Creating Your Ow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5] 5.7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5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2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3 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4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6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6] 6.7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2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3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4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5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6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7 GridBag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8 Combining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9 Disabling the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0 Designing Your Own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1 The sun.awt Layou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7] 7.12 Other Layouts Availabl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7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2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3 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8] 8.4 Extending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Pi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2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3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4 Checkbox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9] 9.5 Item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0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Would You Like to Choose from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2 Menu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3 Menu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4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6 Checkbox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7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8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0] 10.9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0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2 Scroll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3 The Adjust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1] 11.4 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2 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3 Imag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4 Image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2] 12.5 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AWT Exception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2 IllegalComponent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3] 13.3 AW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And Then There Were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2 AudioCl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3 AppletCon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4 AppletStu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4] 14.5 Audio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4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Toolkit and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5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5] 15.2 The Pe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5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2 Transfer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3 ClipboardOw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4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5 String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6 UnsupportedFlavo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6] 16.7 Reading and Writ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6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2 PrintJob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3 Compon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4 Prin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7] 17.5 Printing Arbitra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7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java.appl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18.2 Packag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pplet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8] Audi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8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java.aw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ventMulti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WT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Border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ar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eckbox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Even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low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Bag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Bag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llegalComponentStat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Item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ayoutMana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di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3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Menu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4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rin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Prin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crol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Syste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5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6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6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19] java.aw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19_j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java.awt.datatransf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Clipboa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Data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String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0] UnsupportedFlavor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0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java.awt.ev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ction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djustme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Adjustm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mponen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Container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Focus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npu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tem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Item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Key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Motion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MouseMotion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ex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Text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2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Window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3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1] java.awt.ev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1_j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java.awt.im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Crop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Direct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Filtered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mag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Index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Memory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Pixel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ReplicateSca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RGBImag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2] java.awt.im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2_j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java.awt.pe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anva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eckboxMenuItem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eckbox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hoic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Containe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Dialog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ileDialog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0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o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Fram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abel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ightweigh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Lis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Ba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Item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Menu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Panel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1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PopupMenu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Scrollbar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ScrollPane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Area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Component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TextField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 23] Window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/ch23_2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