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L Search Document 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Using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Getting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Yet Another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A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Java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Safety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Safety of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6 Application and User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7 Java and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8 Java as a General Appl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9 A Java R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10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A First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Hello Web! II: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Hello Web! III: The Button Str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Hello Web! IV: Netscape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Tool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The Clas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3 The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4 The Netscap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5 The Apple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The Jav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4 Statement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5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4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Objects in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Objec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Object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Subclassing and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6 Packages and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7 Variable and Metho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8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9 I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10 The Object and Clas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11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5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Threading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Scheduling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Basic Utilit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M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Vectors and Hash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The Secur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7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7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Input/Outpu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3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4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Datagram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Working with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Web Browsers an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5 Writing a Cont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6 Writing a Protoco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0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Understand the Abstract Window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Using and Creating GU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2 Tex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3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4 Menu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5 Popup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6 Checkboxes and Checkbox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7 ScrollPane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8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9 Creating custo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2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3 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4 Car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5 GridBag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6 Nonstandard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7 Absolute Positio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Drawing With the A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3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4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5 Draw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Working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2 Working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/gloss_01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