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The Unicode 2.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B] Th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appb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la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nlin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7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8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Strings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String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Synchronizing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Declar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Genera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Output Streams and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Objec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Writing Classes to Work with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Versioning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Acces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Sys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Sel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The java.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uffere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yteArray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ByteArray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Array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Array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CharConvers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Data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EOF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Extern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nam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NotFou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Filt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putStream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terrupted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validClas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nvalidObjec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LineNumb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LineNumber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NotActiv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NotSerializabl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Input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Strea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bjectStrea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ptionalData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OutputStream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iped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rin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rin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ushback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Pushback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RandomAcc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equence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er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eamCorrup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eam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Buff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yncFail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nsupportedEncoding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TFData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WriteAb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1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e java.la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ithmetic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ray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ArrayStor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Ca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Circularit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Forma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assNotFou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o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loneNotSupp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ExceptionInInitialize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cces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cces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Argumen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Monitor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llegalThread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compatibleClassChang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stantiati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stantiation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rn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nterrup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inkag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egativeArraySiz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ClassDefFou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Fiel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Fiel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Metho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oSuchMetho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llPointe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Number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OutOfMemor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Runtim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ecurity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ecuri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ackOverflow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tringIndexOutOfBound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ea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Thr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Unknow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UnsatisfiedLin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erif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irtualMachin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2_6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The java.lang.reflec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InvocationTarge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The java.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Big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The java.ne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nec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ContentHandl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DatagramSocket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FileNam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HttpURL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I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MalformedUR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Multicast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NoRouteToHo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Protoco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SocketImpl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Stream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RLStreamHandl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nknownHos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UnknownServic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5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The java.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haracte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hoic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ionElemen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eFormat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ecima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ecimalFormat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Field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Messag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Numb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Pars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RuleBased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imple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StringCharacter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6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he java.ut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mptyStack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v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Even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Gregorian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List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MissingResourc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NoSuchElemen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operty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Resource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imple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StringToke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TooManyListeners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7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The java.util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ed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ed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ataForma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ef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Deflater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GZIP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GZIP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Inf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Inflater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ZipOut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ass/ch18_17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