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HL Search Document File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[Appendix 11] The Unicode 2.0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ref/appa_0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ref/ch00_0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Preface] Using Thi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ref/ch00_0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Preface] Related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ref/ch00_0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Preface] Online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ref/ch00_0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Preface] Conventions Used in Thi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ref/ch00_0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Preface] Request fo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ref/ch00_0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Preface]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ref/ch00_0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]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ref/ch01_0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] 1.2 New Language Features in Java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ref/ch01_0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] 1.3 Compiling a Java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ref/ch01_0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] 1.4 Running a Java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ref/ch01_0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] 1.5 Notationa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ref/ch01_0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] Lexical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ref/ch02_0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] 2.2 Toke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ref/ch02_0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3]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ref/ch03_0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3] 3.2 Referenc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ref/ch03_0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4]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ref/ch04_0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4] 4.2 Allocation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ref/ch04_0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4] 4.3 Increment/Decrement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ref/ch04_0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4] 4.4 Unar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ref/ch04_0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4] 4.5 Multiplicativ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ref/ch04_0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4] 4.6 Additiv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ref/ch04_0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4] 4.7 Shift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ref/ch04_0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4] 4.8 Relational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ref/ch04_0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4] 4.9 Equality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ref/ch04_0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4] 4.10 Bitwise/Log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ref/ch04_10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4] 4.11 Boolea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ref/ch04_1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4] 4.12 Conditional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ref/ch04_1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4] 4.13 Assignment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ref/ch04_1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4] 4.14 Order of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ref/ch04_1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4] 4.15 Data Type of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ref/ch04_1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4] 4.16 Constan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ref/ch04_1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5]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ref/ch05_0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5] 5.2 Lexical Scope of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ref/ch05_0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5] 5.3 Object-Orientation Jav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ref/ch05_0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5] 5.4 Class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ref/ch05_0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5] 5.5 Interfac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ref/ch05_0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6] Statements and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ref/ch06_0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6] 6.2 Labeled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ref/ch06_0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6] 6.3 The Empty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ref/ch06_0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6] 6.4 Expression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ref/ch06_0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6] 6.5 The if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ref/ch06_0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6] 6.6 The switch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ref/ch06_0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6] 6.7 Iteration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ref/ch06_0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6] 6.8 The break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ref/ch06_0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6] 6.9 The continu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ref/ch06_0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6] 6.10 The retur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ref/ch06_10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6] 6.11 The throw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ref/ch06_1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6] 6.12 The try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ref/ch06_1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6] 6.13 The synchronized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ref/ch06_1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7] Program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ref/ch07_0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7] 7.2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ref/ch07_0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7] 7.3 The import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ref/ch07_0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7] 7.4 Documentation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ref/ch07_0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7] 7.5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ref/ch07_0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7] 7.6 App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ref/ch07_0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8]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ref/ch08_0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8] 8.2 Synchronizing Multiple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ref/ch08_0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9] Exception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ref/ch09_0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9] 9.2 Declaring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ref/ch09_0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9] 9.3 Generating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ref/ch09_0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9] 9.4 The Exception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ref/ch09_0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0] The java.lang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ref/ch10_0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0]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ref/ch10_0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0]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ref/ch10_0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0]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ref/ch10_0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0] Class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ref/ch10_0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0] Clon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ref/ch10_0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0]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ref/ch10_0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0]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ref/ch10_0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0]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ref/ch10_0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0]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ref/ch10_10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0]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ref/ch10_1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0]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ref/ch10_1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0]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ref/ch10_1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0]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ref/ch10_1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0]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ref/ch10_1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0] Run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ref/ch10_1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0]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ref/ch10_1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0] Security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ref/ch10_1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0]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ref/ch10_1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0]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ref/ch10_20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0] String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ref/ch10_2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0]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ref/ch10_2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0]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ref/ch10_2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0] Threa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ref/ch10_2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0] Throw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ref/ch10_2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0]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ref/ch10_26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