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532485749"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593206614"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